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5 декабря 2012 года</w:t>
        <w:tab/>
        <w:tab/>
        <w:t xml:space="preserve">                                                                     № 11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передаче муниципального имущест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о результатам проведения конкурс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 право заключения договора безвозмездного поль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Рассмотрев ходатайство администрации города Сорска, в соответствии с Приказом ФАС России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ередачи муниципального имущества муниципального образования город Сорск в безвозмездное пользование», руководствуясь ст. 18 Устава муниципального образования город Сорск,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ередать муниципальное имущество: нежилое  здание (городская баня) общей площадью 528,8 кв.м., расположенное по адресу: г. Сорск ул. Пионерская д. 21А, по результатам проведения конкурса  на право заключения договора безвозмездного пользования сроком на пять лет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     А.А. Жуков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7:37:00Z</dcterms:created>
  <dc:creator>Lena</dc:creator>
  <dc:description/>
  <cp:keywords/>
  <dc:language>en-US</dc:language>
  <cp:lastModifiedBy>Lena</cp:lastModifiedBy>
  <cp:lastPrinted>2012-12-26T13:57:00Z</cp:lastPrinted>
  <dcterms:modified xsi:type="dcterms:W3CDTF">2012-12-26T06:58:00Z</dcterms:modified>
  <cp:revision>4</cp:revision>
  <dc:subject/>
  <dc:title/>
</cp:coreProperties>
</file>